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5. A teremtés, a megismerés és az ember célja Szt. Ágoston gondolkodásában</w:t>
      </w:r>
    </w:p>
    <w:p>
      <w:pPr>
        <w:pStyle w:val="Normal"/>
        <w:rPr/>
      </w:pPr>
      <w:r>
        <w:rPr/>
      </w:r>
    </w:p>
    <w:p>
      <w:pPr>
        <w:pStyle w:val="Normal"/>
        <w:rPr/>
      </w:pPr>
      <w:r>
        <w:rPr/>
      </w:r>
    </w:p>
    <w:p>
      <w:pPr>
        <w:pStyle w:val="Normal"/>
        <w:rPr/>
      </w:pPr>
      <w:r>
        <w:rPr/>
      </w:r>
    </w:p>
    <w:p>
      <w:pPr>
        <w:pStyle w:val="Normal"/>
        <w:rPr/>
      </w:pPr>
      <w:r>
        <w:rPr/>
        <w:t>Az antikvitás gondolkodásától eltérően, – ahol a filozófiának racionalista, világi jellege volt – a középkorban a bölcselet a vallást szolgálta.</w:t>
      </w:r>
    </w:p>
    <w:p>
      <w:pPr>
        <w:pStyle w:val="Normal"/>
        <w:rPr/>
      </w:pPr>
      <w:r>
        <w:rPr/>
        <w:t xml:space="preserve">Az apologéták (hitvédők) a II. században a hatalommal való kompromisszumot egyengették. Arra törekedtek, hogy a kereszténységet úgy mutassák be, mint igaz és szilárd filozófiát, amely nem áll ellentétben az antik filozófiák rendszereivel. Képviselői közül kivételt képez </w:t>
      </w:r>
      <w:r>
        <w:rPr>
          <w:b/>
          <w:i/>
        </w:rPr>
        <w:t>Tertullianus</w:t>
      </w:r>
      <w:r>
        <w:rPr/>
        <w:t xml:space="preserve"> (2-3. sz.), aki lemond a racionalitás minden igényéről a hit javára. </w:t>
      </w:r>
    </w:p>
    <w:p>
      <w:pPr>
        <w:pStyle w:val="Normal"/>
        <w:rPr/>
      </w:pPr>
      <w:r>
        <w:rPr/>
      </w:r>
    </w:p>
    <w:p>
      <w:pPr>
        <w:pStyle w:val="Normal"/>
        <w:rPr/>
      </w:pPr>
      <w:r>
        <w:rPr>
          <w:b/>
          <w:i/>
        </w:rPr>
        <w:t>Szt. Ágoston</w:t>
      </w:r>
      <w:r>
        <w:rPr/>
        <w:t xml:space="preserve"> (Augustinus, 4-5. sz.), a patrisztika legfőbb képviselője. A tudást feltétlenül alárendelte a hitnek. Gondolkodásának alapja a boldogság megszerzésének kérdése. A boldogságot az ember csak isten bírásával érheti el. Ezért az embernek azt kell kutatnia, miként bírhatja istent, ennek pedig első és kizárólagos feltétele az isten megismerése. Befelé fordul és ettől istennel, az igazsággal való találkozást reméli, mert az ember belsejében lakozik az igazság. Az istenkeresés és az igazság megismerésének első állomása a hit.</w:t>
      </w:r>
    </w:p>
    <w:p>
      <w:pPr>
        <w:pStyle w:val="Normal"/>
        <w:rPr/>
      </w:pPr>
      <w:r>
        <w:rPr/>
        <w:t>Az értelem szükségszerű, az örök igazságok istenre vonatkoznak. Szemléletmódja jellegzetesen platonikus. Az érzékek tárgyait értékteleneknek tartja, a gyakorlati tudást csak mint a létfenntartás eszközét fogadja el.</w:t>
      </w:r>
    </w:p>
    <w:p>
      <w:pPr>
        <w:pStyle w:val="Normal"/>
        <w:rPr/>
      </w:pPr>
      <w:r>
        <w:rPr/>
        <w:t>Az értelem – a lélek – miként képes az igazság birtokbavételére? A lélek mélyén lakozó isteni tanító tanítja meg rá az embert. Az az erő, amellyel az ember dönt a törvény megvalósítása mellett vagy ellene: az akarat. Az akarat mozgatója a szeretet. A szeretet készteti az akaratot a végső jó (isten) felé.</w:t>
      </w:r>
    </w:p>
    <w:p>
      <w:pPr>
        <w:pStyle w:val="Normal"/>
        <w:rPr/>
      </w:pPr>
      <w:r>
        <w:rPr/>
        <w:t xml:space="preserve">Az emberi akaratnak ez a megkülönböztetett szerepe Ágostonnál ellentmondásba kerülhetne az isteni akarattal. Ezt az ellentmondást a predesztinációs tanítással oldja fel, hiszen minden történés eleve elrendelt. </w:t>
      </w:r>
    </w:p>
    <w:p>
      <w:pPr>
        <w:pStyle w:val="Normal"/>
        <w:rPr/>
      </w:pPr>
      <w:r>
        <w:rPr/>
        <w:t xml:space="preserve">A szeretet az isten ingyenes ajándéka, amely a kegyelem révén jut az emberbe. A kegyelem megelőzi a jó cselekedetet, nem szerezhető meg az ember ereje által; hanem csak isteni kiválasztással. A kegyelem hatása alatt bontakozik ki a keresztény élet és történelem is, amelynek mozgatóereje a szeretet. Az eredeti bűn következtében az igaz szeretet érvényesítése állandó nehézségekbe ütközik. Ezen időtől két szeretet törekszik a Földön közösség alkotására: az önszeretet és az istenszeretet. Az elsőnek a „földi állam”, a másodiknak az „isten állama” a produktuma. A földi állam története az angyalok bukásával kezdődik. Az isten államának megtestesítője az egyház. E két állam között állandó harc folyik, ez a történelem. A harc az utolsó ítéletben zárul le, itt véglegessé válik isten diadala. A földi államnak az a feladata, hogy az egyház érdekeit valósítsa me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03:00Z</dcterms:created>
  <dc:creator>NEC</dc:creator>
  <dc:description/>
  <dc:language>en-US</dc:language>
  <cp:lastModifiedBy>NEC</cp:lastModifiedBy>
  <dcterms:modified xsi:type="dcterms:W3CDTF">2004-11-19T16:45:00Z</dcterms:modified>
  <cp:revision>5</cp:revision>
  <dc:subject/>
  <dc:title/>
</cp:coreProperties>
</file>